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674"/>
        <w:gridCol w:w="4425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,1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,04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7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02 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menty usunięte ze zużytych urządzeń inne niż wymienione w 16 02 1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05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80 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netyczne i optyczne nośniki informacj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0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 01 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ady z betonu oraz gruz betonowy z rozbiórek i remontó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6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7 01 07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 02 0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21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fluorescencyjne i inne odpady zawierające rtęć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4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23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a zawierające freony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93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26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leje i tłuszcze inne niż wymienione w 20 01 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65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27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rby, tusze, farby drukarskie, kleje, lepiszcze, i żywice zawierające substancje niebezpiecz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97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rby, tusze, farby drukarskie, kleje, lepiszcze, i żywice inne niż wymienione  w 20 01 27*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18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0 01 32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ki inne niż wymienione w 20 01 3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3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użyte urządzenia elektryczne i elektroniczne inne niż wymienione w 20 01 21 i 20 01 23 zawierające niebezpieczne substancj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546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użyte urządzenia elektryczne i elektroniczne inne niż wymienione w 20 01 21 i 20 01 23 i 20 01 35*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5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62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odki ochrony roślin inne niż wymienione w 20 01 1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08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26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8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9,72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6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2,00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13:00Z</dcterms:created>
  <dc:creator>KMizerski</dc:creator>
  <dc:description/>
  <cp:keywords/>
  <dc:language>en-US</dc:language>
  <cp:lastModifiedBy>JANIAK.D</cp:lastModifiedBy>
  <cp:lastPrinted>2014-10-07T12:22:00Z</cp:lastPrinted>
  <dcterms:modified xsi:type="dcterms:W3CDTF">2019-04-19T10:13:00Z</dcterms:modified>
  <cp:revision>96</cp:revision>
  <dc:subject/>
  <dc:title/>
</cp:coreProperties>
</file>